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bookmarkStart w:id="0" w:name="_Hlk161600988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pro opavské základní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3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c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12-03T13:40:00Z</dcterms:modified>
  <cp:revision>51</cp:revision>
  <dc:subject/>
  <dc:title/>
</cp:coreProperties>
</file>